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38300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41360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92925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