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2788868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547194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1943986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669324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