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82707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74932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