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98511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01188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382974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49816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