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getting_started SimGrid in 30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es not exist yet. In the meanwhile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tutorials.html"&gt;tutoria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oject web page, loo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tutorials/101/simgrid-use-101.pdf"&gt;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101&lt;/a&gt;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