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54717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98343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69642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96483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3227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7117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9302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41428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22867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0524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92626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83778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46725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9151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78733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31347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59621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89210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6341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8420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0077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15117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9968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52285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26899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30878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96986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949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27042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3739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31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68122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5478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8510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9533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6570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11427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3821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4425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