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217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0355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7858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1959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7445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3396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7621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9020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02380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4602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06439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94711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59039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79397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79193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9862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47665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9786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031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48916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6703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7705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5541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14178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66384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473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8163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94759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71336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6264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67655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95497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241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8080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17081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38709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55191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235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70349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