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752450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4731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54391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07187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871180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869875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93703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0365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13462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96928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35715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557645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03476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65117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7853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99340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19021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46573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673407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14868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61419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162797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76361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55915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83355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254251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99944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33504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20876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86968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39018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75236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44082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6754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19387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15838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755729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7220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85582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