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55985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44402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78741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17882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98711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15657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17818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08085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8186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49435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9247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67370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59597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62949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24687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36016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68302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1725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12393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13870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00213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42102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62140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80804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42567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39117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2362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20777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41657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05634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4059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095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5164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8548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2553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55521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10882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11788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79229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