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443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417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62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74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984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422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761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253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337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387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050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14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52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76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968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