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108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422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171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27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228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246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8698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009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834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032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926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825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572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967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942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964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933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