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901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522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727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284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457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065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553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031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324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087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90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530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230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