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64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225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59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737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66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755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2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571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894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48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047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7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63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18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03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