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068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8103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5973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2438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6421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264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6134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3419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1889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8215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224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847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19599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