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011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23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774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09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412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813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440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842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267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91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9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8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2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53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50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892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88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