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2775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0623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2885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3064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6976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33223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1790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4754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4548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21191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2956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729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885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6794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12842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8228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9036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