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333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547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958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861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072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825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877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830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485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022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086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054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410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