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326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759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700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696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465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420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334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74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404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507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352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219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224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087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613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245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275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