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08408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56421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66028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22003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683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73552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79910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01094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98302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82555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27172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82222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15221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12728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73791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