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3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53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5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47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70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81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08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16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471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8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8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6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39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