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42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99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20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55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56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578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234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34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479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11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600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738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919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542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868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