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48096809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108678360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