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35610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39924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9307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20994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