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97382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94341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46834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27318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41412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50823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13153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494269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