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871716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371008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05088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383994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