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138875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9624519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6689917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3557951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