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2877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1596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6403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8353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