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32515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72556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49010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63201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