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NT_L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NT_L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integer literal of type {:real} is 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INT_LE_CONV `c1 &lt;= c2`} where {c1} and {c2}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whichever of {|- c1 &lt;=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lt;= c2 &lt;=&gt; F} is true. By an integer literal we mean either {&amp;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n} where {n} i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integer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LE_CONV `&amp;11 &lt;= &amp;7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11 &lt;= &amp;77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function {REAL_RAT_LE_CONV} subsumes this functionalit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rational literals. Unless the restriction to integers i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efficiency difference matters, it should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LE_CONV, REAL_RAT_LE_CONV, REAL_RA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