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539292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83435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