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5775936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4369836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1821117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0686074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1620396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8479123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8911273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5960916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3559960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3174551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4880848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