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32036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9204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9923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1848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