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33765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70592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882267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82277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