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67278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51323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77198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99088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55788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55462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71321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43137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