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597217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10561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336279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1653289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