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19695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42281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54200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26419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