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818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912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399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023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