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5982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974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03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545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