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326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276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769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110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