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037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3349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294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459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