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0432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016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4288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913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