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31716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17895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68806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840527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