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8506839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4897488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