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0695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6374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8801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62545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48414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89206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89431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9719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64345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13873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54468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5707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56376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5499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4566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6090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94095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1056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39646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77843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40268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5164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9830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4541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17739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41294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73994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3473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5820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99673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0623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61859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69456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0234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37010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5841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90340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1881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72406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