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750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854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18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550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765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677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280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555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536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993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0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26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741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841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592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527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973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