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081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7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750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32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40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281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53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336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89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67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729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46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487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94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1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