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215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6321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0285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2196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069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170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5698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8425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6457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2712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8907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1475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1637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378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9678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