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886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181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7938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5072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2032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2186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7620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3699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0460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96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461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649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3567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