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911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079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947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322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768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176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947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110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835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327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817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378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140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339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737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136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077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