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923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407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96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30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68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6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1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499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241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496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06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4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588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