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lp_wanted Make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 not ask what IT++ can do for you. Ask what you can do for IT++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elp us to develop the IT++ library. There are always a lot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using IT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l your friends about IT++ and help them to get started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find a bug, report it to us. Without your help we can never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bug fre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us to improve the documentation by provid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wer support requests in the IT++ discussion forums on SourceFor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answer to a question, help others to overcome their IT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us to improve our algorithms. If you know of a better way (e.g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er or requires less memory) to implement some of our algorith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us to port IT++ to new platforms. If you manage to compile IT++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latform, then tell us how you di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us your code. If you have a good IT++ compatible code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under the GPL, and you think it should be included in IT++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come an IT++ developer. Send us an e-mail and tell what you can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