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80794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76277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