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0884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184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6677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