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41526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70364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088135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928769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