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47050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94925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68395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8106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