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90666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17824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