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LESS_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n &lt; m ==&gt; n &lt;= (m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