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BS_SIMP \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1 t2. (\x. t1)t2 =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