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423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86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594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326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