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4184114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9583738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0495461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