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682201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9865537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864953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553509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