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7030412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9238786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