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469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507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955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758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829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799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93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720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128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80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331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96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639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60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90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156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809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