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13139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13010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167023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778631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9576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61248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459019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361248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38694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100793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49660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58887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679746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