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695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191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007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23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676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383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497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40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283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565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818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700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00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999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866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