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003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13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190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6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59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4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525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7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1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54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82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29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6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63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705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9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