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86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244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360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32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478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819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458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632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772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038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218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541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783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76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218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