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2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49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41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84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775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00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80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56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33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73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1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834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