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372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510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687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027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179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185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422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642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415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88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590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813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569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997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80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