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882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937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296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332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31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23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713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446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111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401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9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941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970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