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37452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97173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93770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47696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08600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50926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92819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10102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3445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96081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71809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65638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69392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53871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57851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