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976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345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714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907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587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405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970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72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835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818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582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551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173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982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316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594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721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