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85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0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4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121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522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72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53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922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21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27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94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7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98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