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27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239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52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686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53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385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67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24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82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998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23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7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84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8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40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753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145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