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7697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81231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0296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17940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21555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60116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81324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72300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69428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13214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14742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88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53022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