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9691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6619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07002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9946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30311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67687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45501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4686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95360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6100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4623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57657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2050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11049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0099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