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81587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71969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93232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05957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4602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64227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34176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75586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58475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32678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05298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67206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34938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