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28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55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77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28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82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4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07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2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13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913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5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7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33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35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65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92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80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