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846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184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945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981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036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169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132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391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241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943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52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047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76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808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852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552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482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