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699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785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969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378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964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918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417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896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903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343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222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315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211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203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727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