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0551054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6314950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5521449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4248103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