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480406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479999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685577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