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3957438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31488837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