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67811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08287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4882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92055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