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218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318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4794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2791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