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163177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24639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4323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597346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