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3783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01402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23510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