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48730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26363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