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18568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58046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4553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