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7555882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2623757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1831579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4279903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